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rócej znaczy więc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ogląd, że filmy krótkometrażowe potrafią oddziaływać na odbiorców równie silnie jak długometrażowe jest w pełni uzasadniony. Przecież pierwszymi filmami w historii kina były dzieła krótkometrażowe.</w:t>
      </w:r>
    </w:p>
    <w:p>
      <w:pPr>
        <w:pStyle w:val="Normal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Z tego powodu już od pierwszych dni festiwalu warto zwrócić uwagę na sekcję krótkich metraży prezentowaną na Dwóch Brzegach. Wyróżniają się wśród nich dwie animacje: „Circuit” w reżyserii Delii Hess ukazująca historię małej planety, na której wszystko toczy się według niezmiennego obiegu ekosystemu oraz „Się zjada” Edyty Adamczak – groteskowa historia, o tym co trafia na nasze talerze. Wielbicieli komedii zapewne zainteresuje krótki metraż „We’re Still Here” Aleksandra Rönnberga opowiadający o mitycznej istocie - Florianie Ogórku. Figlarna postać stara się wyszkolić inne stwory do życia w ludzkim świecie. Poważniejszą tematykę podejmują „Dorotchka” Olgi Delane ukazujący historię rozmyślającej nad swoim życiem osiemdziesięcioletniej babci oraz „Prisoner of Society” w reżyserii Rati Tsiteladze. To intymna wyprawa w głąb umysłu młodej transpłciowej kobiety. Te genialne krótkie metraże na pewno </w:t>
      </w:r>
      <w:r>
        <w:rPr/>
        <w:t xml:space="preserve">poruszą i zachwycą każdego wid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lia Smyk </w:t>
      </w:r>
    </w:p>
    <w:p>
      <w:pPr>
        <w:pStyle w:val="Normal"/>
        <w:jc w:val="both"/>
        <w:rPr/>
      </w:pPr>
      <w:r>
        <w:rPr/>
        <w:t>****</w:t>
      </w:r>
    </w:p>
    <w:p>
      <w:pPr>
        <w:pStyle w:val="Normal"/>
        <w:jc w:val="both"/>
        <w:rPr/>
      </w:pPr>
      <w:r>
        <w:rPr/>
        <w:t xml:space="preserve">W tym roku do Międzynarodowego Konkursu Filmów Krótkometrażowych zgłoszono 323 filmy z całego świata. Komisja selekcyjna wybrała 34 filmy: 19 to produkcje polskie, 15 – zagraniczne (Niemcy, Wielka Brytania, Holandia, Szwecja, Austria, Szwajcaria, Rumunia, Grecja, Izrael, Brazylia, USA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lmy oceniać będzie jury złożone z profesjonalistów: reżyser i scenarzysta Kuba Czekaj („Baby bump”, „Królewicz Olch”, „Ciemnego pokoju nie trzeba się bać” – laureat Niezależnego Konkursu Filmów Krótkometrażowych naszego Festiwalu w 2010 roku), montażysta Przemysław Chruścielewski („Deep love”, „Ostatnia rodzina”, „Serce miłości”) oraz aktorka Martina Apostolova (nagrodzona na 34. Warszawskim Festiwalu Filmowym za rolę w filmie „Irina”, który będzie można obejrzeć na Dwóch Brzegach 31 lipca).</w:t>
      </w:r>
    </w:p>
    <w:p>
      <w:pPr>
        <w:pStyle w:val="Normal"/>
        <w:rPr/>
      </w:pPr>
      <w:r>
        <w:rPr/>
        <w:t>*****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iędzynarodowy Konkurs Filmów Krótkometrażowych (blok I), 27.07,godz. 14:00, Małe Ki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iędzynarodowy Konkurs Filmów Krótkometrażowych (blok II), 28.07,godz. 14:00, Małe Kino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121318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59:00Z</dcterms:created>
  <dc:creator/>
  <dc:description/>
  <dc:language>en-US</dc:language>
  <cp:lastModifiedBy/>
  <cp:revision>0</cp:revision>
  <dc:subject/>
  <dc:title/>
</cp:coreProperties>
</file>